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TRUCŢII  BETOAN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4-CB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 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Petrosanu Ion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3.8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Petrosanu Ion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1932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CB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76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120" w:after="12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3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CB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120" w:after="12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iet de sarcin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CB-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rogram de control al calităţii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CB-P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urmărire în timp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4-CB-P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86"/>
        <w:gridCol w:w="1893"/>
        <w:gridCol w:w="990"/>
        <w:gridCol w:w="990"/>
        <w:gridCol w:w="1260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mplasare constructii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F1 – Rampa tite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ub de ancora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F2 – Cladire C1 (Depozit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F3 – Cladire C2 (Casa pompe+PSI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tuci C1-C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F4 – Atelier mecani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F5 – Sopron parcare au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lii rig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rmare platforma betonata Rampa C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rezervor – plan cofra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rezervor – plan arma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CB-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group id="shape_0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CB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MARGHITA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2.2018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 CONSTRUCTII BETOA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1838325" cy="10814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38160" cy="1081440"/>
                        <a:chOff x="0" y="0"/>
                        <a:chExt cx="1838160" cy="10814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44.75pt;height:85.15pt" coordorigin="-553,17" coordsize="2895,1703">
              <v:shape id="shape_0" stroked="f" o:allowincell="f" style="position:absolute;left:-553;top:205;width:2894;height:151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6:00Z</dcterms:created>
  <dc:creator>Calculator_2</dc:creator>
  <dc:description/>
  <cp:keywords/>
  <dc:language>en-US</dc:language>
  <cp:lastModifiedBy>Windows User</cp:lastModifiedBy>
  <cp:lastPrinted>2018-07-03T14:32:00Z</cp:lastPrinted>
  <dcterms:modified xsi:type="dcterms:W3CDTF">2018-07-03T11:32:00Z</dcterms:modified>
  <cp:revision>103</cp:revision>
  <dc:subject/>
  <dc:title/>
</cp:coreProperties>
</file>